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Medium" w:ascii="Franklin Gothic Medium" w:hAnsi="Franklin Gothic Medium"/>
          <w:sz w:val="28"/>
        </w:rPr>
        <w:t xml:space="preserve">1.  </w:t>
        <w:tab/>
        <w:t>Africa Unit Organizer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8"/>
        </w:rPr>
        <w:t xml:space="preserve">2.  </w:t>
        <w:tab/>
        <w:t>Africa Atlas Packet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8"/>
        </w:rPr>
        <w:t xml:space="preserve">3.  </w:t>
        <w:tab/>
        <w:t>Intro to Africa p. 473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4.  </w:t>
        <w:tab/>
        <w:t>Regions of Africa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5.  </w:t>
        <w:tab/>
        <w:t>Masai/Bushmen Chart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6.  </w:t>
        <w:tab/>
        <w:t>Problems in Africa Crossword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7.  </w:t>
        <w:tab/>
        <w:t>Jay Z Video Question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8.  </w:t>
        <w:tab/>
        <w:t>Water Research Chart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 xml:space="preserve">9.  </w:t>
        <w:tab/>
        <w:t>Conflict Diamond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0.</w:t>
        <w:tab/>
        <w:t>Child Soldier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1.</w:t>
        <w:tab/>
        <w:t>Conflict in Darfur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2.</w:t>
        <w:tab/>
        <w:t>Darfur Video Note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3.</w:t>
        <w:tab/>
        <w:t>Apartheid Word Web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4.</w:t>
        <w:tab/>
        <w:t>South Africa Anti-Apartheid Movement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5.</w:t>
        <w:tab/>
        <w:t>Colonialism in Africa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6.</w:t>
        <w:tab/>
        <w:t>AIDS in Africa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7.</w:t>
        <w:tab/>
        <w:t>Warmups 11/18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8.</w:t>
        <w:tab/>
        <w:t>Middle East Unit Organizer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19.</w:t>
        <w:tab/>
        <w:t>M.E. Map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0.</w:t>
        <w:tab/>
        <w:t>Iraq, Iran and Afghanistan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1.</w:t>
        <w:tab/>
        <w:t>Africa Quiz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2.</w:t>
        <w:tab/>
        <w:t>Classifying Iraq Fact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3.</w:t>
        <w:tab/>
        <w:t>Operation Iraqi Freedom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4.</w:t>
        <w:tab/>
        <w:t>Middle East Matrix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5.</w:t>
        <w:tab/>
        <w:t>Afghanistan Note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6.</w:t>
        <w:tab/>
        <w:t>Alternative Energy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7.</w:t>
        <w:tab/>
        <w:t>Regions of Iraq Map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8.</w:t>
        <w:tab/>
        <w:t>Religions Chart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29.</w:t>
        <w:tab/>
        <w:t>Israeli-Palestinian Conflict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0.</w:t>
        <w:tab/>
        <w:t>Middle East Quiz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1.</w:t>
        <w:tab/>
        <w:t>Asia Crossword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2.</w:t>
        <w:tab/>
        <w:t>Asia Unit Organizer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3.</w:t>
        <w:tab/>
        <w:t>Japan Population Pyramid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4.</w:t>
        <w:tab/>
        <w:t>World in the Balance Video Questions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5.</w:t>
        <w:tab/>
        <w:t>Japanese Culture</w:t>
      </w:r>
    </w:p>
    <w:p>
      <w:pPr>
        <w:pStyle w:val="Normal"/>
        <w:rPr>
          <w:rFonts w:ascii="Franklin Gothic Medium" w:hAnsi="Franklin Gothic Medium" w:cs="Franklin Gothic Medium"/>
          <w:sz w:val="28"/>
        </w:rPr>
      </w:pPr>
      <w:r>
        <w:rPr>
          <w:rFonts w:cs="Franklin Gothic Medium" w:ascii="Franklin Gothic Medium" w:hAnsi="Franklin Gothic Medium"/>
          <w:sz w:val="28"/>
        </w:rPr>
        <w:t>36.</w:t>
        <w:tab/>
        <w:t>Japanese Education</w:t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ranklin Gothic Medium" w:hAnsi="Franklin Gothic Medium" w:cs="Franklin Gothic Medium"/>
        <w:sz w:val="28"/>
      </w:rPr>
    </w:pPr>
    <w:r>
      <w:rPr>
        <w:rFonts w:cs="Franklin Gothic Medium" w:ascii="Franklin Gothic Medium" w:hAnsi="Franklin Gothic Medium"/>
        <w:sz w:val="28"/>
      </w:rPr>
      <w:t>Table of Contents</w:t>
    </w:r>
  </w:p>
  <w:p>
    <w:pPr>
      <w:pStyle w:val="Header"/>
      <w:jc w:val="center"/>
      <w:rPr>
        <w:rFonts w:ascii="Franklin Gothic Medium" w:hAnsi="Franklin Gothic Medium" w:cs="Franklin Gothic Medium"/>
        <w:sz w:val="28"/>
      </w:rPr>
    </w:pPr>
    <w:r>
      <w:rPr>
        <w:rFonts w:cs="Franklin Gothic Medium" w:ascii="Franklin Gothic Medium" w:hAnsi="Franklin Gothic Medium"/>
        <w:sz w:val="28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14:00Z</dcterms:created>
  <dc:creator>CCPS</dc:creator>
  <dc:description/>
  <cp:keywords/>
  <dc:language>en-US</dc:language>
  <cp:lastModifiedBy>CCPS</cp:lastModifiedBy>
  <dcterms:modified xsi:type="dcterms:W3CDTF">2012-01-11T13:23:00Z</dcterms:modified>
  <cp:revision>51</cp:revision>
  <dc:subject/>
  <dc:title/>
</cp:coreProperties>
</file>